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: _____________________________________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ETTO E PIANO DI LAVO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MODULO “_______________________________________”</w:t>
      </w:r>
    </w:p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938" w:leader="dot"/>
        </w:tabs>
        <w:ind w:right="850" w:hanging="0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“</w:t>
      </w:r>
      <w:r>
        <w:rPr>
          <w:bCs/>
          <w:sz w:val="22"/>
          <w:szCs w:val="22"/>
        </w:rPr>
        <w:t>Idea”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biettivi specific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biettivi trasversal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isultati attes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rticolazione del percorso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ttività previst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ontenut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Metodologie innovativ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Materiali didattic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isorse tecnologich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uogh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Temp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Competenz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Modalità di valutazion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isseminazione iniziale e final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odotto final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ltro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iano di lavoro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ata                                                                                                             Fir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                                                            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6Carattere">
    <w:name w:val="Titolo 6 Carattere"/>
    <w:qFormat/>
    <w:rPr>
      <w:b/>
      <w:bC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10:00Z</dcterms:created>
  <dc:creator>sorrentino carmela</dc:creator>
  <dc:description/>
  <cp:keywords/>
  <dc:language>en-US</dc:language>
  <cp:lastModifiedBy>stefania gallo</cp:lastModifiedBy>
  <dcterms:modified xsi:type="dcterms:W3CDTF">2018-01-16T18:01:00Z</dcterms:modified>
  <cp:revision>9</cp:revision>
  <dc:subject/>
  <dc:title>ALLEGATO 5</dc:title>
</cp:coreProperties>
</file>